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5877675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8728472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60329328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